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5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5. évi gazdálkodásáról szóló 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Hévíz Város Önkormányzat 2015. évi gazdálkodásáról szóló 3/2015. (II. 17.) rendelet (a továbbiakban: Ör.)  4. § (1)-(2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194.48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85.421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709.059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14.536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55.453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 xml:space="preserve">  59.083 ezer Ft”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Az Ör. 5.§ (1) bekezdés a) pontja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 előirányzat összesen 815.341 ezer Ft;”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 bekezdés c) pontja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jellegű kiadás előirányzat összesen 975.924 ezer Ft;”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5.§ (1) bekezdés e) pontja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) egyéb működési célú kiadás előirányzat összesen 428.655 ezer Ft.”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5.§ (2) bekezdés helyébe a következő rendelkezés lép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A költségvetés egyensúlyát 366.195 ezer forint költségvetési maradvány igénybevételével biztosítja. Ebből a működési célú kiadás 27.156 ezer forint, a felhalmozási jellegű kötelező feladatok 249.470 ezer forint, a felhalmozási jellegű nem kötelező feladat 89.569 ezer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9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3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1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15:00Z</dcterms:created>
  <dc:creator>kiss.anita</dc:creator>
  <dc:description/>
  <cp:keywords/>
  <dc:language>en-US</dc:language>
  <cp:lastModifiedBy>Kondákorné Farkas Erika</cp:lastModifiedBy>
  <cp:lastPrinted>2015-05-14T08:13:00Z</cp:lastPrinted>
  <dcterms:modified xsi:type="dcterms:W3CDTF">2015-05-14T09:05:00Z</dcterms:modified>
  <cp:revision>8</cp:revision>
  <dc:subject/>
  <dc:title>Hévíz Város Önkormányzat Képviselő-testületének</dc:title>
</cp:coreProperties>
</file>